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ional Infrastructure Protection Pl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sed Draft Comment For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ividual Commenter Information</w:t>
        <w:tab/>
        <w:tab/>
        <w:tab/>
        <w:tab/>
        <w:tab/>
        <w:tab/>
        <w:tab/>
        <w:tab/>
        <w:tab/>
        <w:t xml:space="preserve">   Review Statu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846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6"/>
        <w:gridCol w:w="1492"/>
        <w:gridCol w:w="3262"/>
        <w:gridCol w:w="3800"/>
        <w:gridCol w:w="1238"/>
      </w:tblGrid>
      <w:tr>
        <w:trPr>
          <w:trHeight w:val="106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t Name</w:t>
            </w:r>
          </w:p>
        </w:tc>
        <w:tc>
          <w:tcPr>
            <w:tcW w:w="2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Last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st Name</w:t>
            </w:r>
          </w:p>
        </w:tc>
        <w:tc>
          <w:tcPr>
            <w:tcW w:w="3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First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 Not Review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2_2370291491"/>
            <w:bookmarkStart w:id="1" w:name="__Fieldmark__2_237029149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hone #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hon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ail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ed, No Comme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2370291491"/>
            <w:bookmarkStart w:id="3" w:name="__Fieldmark__5_237029149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rganization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ed, See Comments Belo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7_2370291491"/>
            <w:bookmarkStart w:id="5" w:name="__Fieldmark__7_237029149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1974"/>
        <w:gridCol w:w="5172"/>
        <w:gridCol w:w="2071"/>
      </w:tblGrid>
      <w:tr>
        <w:trPr>
          <w:trHeight w:val="106" w:hRule="atLeast"/>
        </w:trPr>
        <w:tc>
          <w:tcPr>
            <w:tcW w:w="5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urity Partner Affiliation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check one</w:t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 Critical Infrastructure/Key Resource Sector (as defined by HSPD-7)</w:t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check one</w:t>
            </w:r>
          </w:p>
        </w:tc>
      </w:tr>
      <w:tr>
        <w:trPr>
          <w:trHeight w:val="287" w:hRule="atLeast"/>
        </w:trPr>
        <w:tc>
          <w:tcPr>
            <w:tcW w:w="5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deral Government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8_2370291491"/>
            <w:bookmarkStart w:id="7" w:name="__Fieldmark__8_237029149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d and Agriculture</w:t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9_2370291491"/>
            <w:bookmarkStart w:id="9" w:name="__Fieldmark__9_237029149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e Governmen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0_2370291491"/>
            <w:bookmarkStart w:id="11" w:name="__Fieldmark__10_2370291491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1_2370291491"/>
            <w:bookmarkStart w:id="13" w:name="__Fieldmark__11_2370291491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itorial Government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2_2370291491"/>
            <w:bookmarkStart w:id="15" w:name="__Fieldmark__12_2370291491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at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3_2370291491"/>
            <w:bookmarkStart w:id="17" w:name="__Fieldmark__13_237029149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al Governmen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4_2370291491"/>
            <w:bookmarkStart w:id="19" w:name="__Fieldmark__14_2370291491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ense Industrial Base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0" w:name="__Fieldmark__15_2370291491"/>
            <w:bookmarkStart w:id="21" w:name="__Fieldmark__15_2370291491"/>
            <w:bookmarkEnd w:id="21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l Governmen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6_2370291491"/>
            <w:bookmarkStart w:id="23" w:name="__Fieldmark__16_2370291491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m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7_2370291491"/>
            <w:bookmarkStart w:id="25" w:name="__Fieldmark__17_2370291491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al CI/KR Initiativ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8_2370291491"/>
            <w:bookmarkStart w:id="27" w:name="__Fieldmark__18_2370291491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9_2370291491"/>
            <w:bookmarkStart w:id="29" w:name="__Fieldmark__19_2370291491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vate Secto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ercial Faciliti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0_2370291491"/>
            <w:bookmarkStart w:id="31" w:name="__Fieldmark__20_2370291491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wner/Operato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1_2370291491"/>
            <w:bookmarkStart w:id="33" w:name="__Fieldmark__21_2370291491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Faciliti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2_2370291491"/>
            <w:bookmarkStart w:id="35" w:name="__Fieldmark__22_2370291491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tio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3_2370291491"/>
            <w:bookmarkStart w:id="37" w:name="__Fieldmark__23_2370291491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ional Monuments and Icon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4_2370291491"/>
            <w:bookmarkStart w:id="39" w:name="__Fieldmark__24_2370291491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a/ Research Center/ Non-Profi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5_2370291491"/>
            <w:bookmarkStart w:id="41" w:name="__Fieldmark__25_2370291491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 Health and Healthcar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6_2370291491"/>
            <w:bookmarkStart w:id="43" w:name="__Fieldmark__26_2370291491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 (specify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7_2370291491"/>
            <w:bookmarkStart w:id="45" w:name="__Fieldmark__27_2370291491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al and Shippin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9_2370291491"/>
            <w:bookmarkStart w:id="47" w:name="__Fieldmark__29_2370291491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mical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0_2370291491"/>
            <w:bookmarkStart w:id="49" w:name="__Fieldmark__30_2370291491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ercial Nuclear Reactors, Facilities and Wast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1_2370291491"/>
            <w:bookmarkStart w:id="51" w:name="__Fieldmark__31_2370291491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ergency Servic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2_2370291491"/>
            <w:bookmarkStart w:id="53" w:name="__Fieldmark__32_2370291491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communication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3_2370291491"/>
            <w:bookmarkStart w:id="55" w:name="__Fieldmark__33_2370291491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ion Technolog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4_2370291491"/>
            <w:bookmarkStart w:id="57" w:name="__Fieldmark__34_2370291491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king and Financ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5_2370291491"/>
            <w:bookmarkStart w:id="59" w:name="__Fieldmark__35_2370291491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ss-Secto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6_2370291491"/>
            <w:bookmarkStart w:id="61" w:name="__Fieldmark__36_2370291491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 (specify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7_2370291491"/>
            <w:bookmarkStart w:id="63" w:name="__Fieldmark__37_2370291491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90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n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48"/>
        <w:gridCol w:w="648"/>
        <w:gridCol w:w="1397"/>
        <w:gridCol w:w="5516"/>
        <w:gridCol w:w="5775"/>
      </w:tblGrid>
      <w:tr>
        <w:trPr>
          <w:tblHeader w:val="true"/>
          <w:trHeight w:val="692" w:hRule="atLeast"/>
        </w:trPr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pter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ge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</w:t>
            </w:r>
          </w:p>
        </w:tc>
        <w:tc>
          <w:tcPr>
            <w:tcW w:w="13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 Type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equired for Critical Comments)</w:t>
            </w:r>
          </w:p>
        </w:tc>
        <w:tc>
          <w:tcPr>
            <w:tcW w:w="5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mended Change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1r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pg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2r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4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42_2370291491"/>
            <w:bookmarkStart w:id="65" w:name="__Fieldmark__42_237029149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4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48_2370291491"/>
            <w:bookmarkStart w:id="67" w:name="__Fieldmark__48_2370291491"/>
            <w:bookmarkEnd w:id="6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54_2370291491"/>
            <w:bookmarkStart w:id="69" w:name="__Fieldmark__54_2370291491"/>
            <w:bookmarkEnd w:id="6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60_2370291491"/>
            <w:bookmarkStart w:id="71" w:name="__Fieldmark__60_2370291491"/>
            <w:bookmarkEnd w:id="7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66_2370291491"/>
            <w:bookmarkStart w:id="73" w:name="__Fieldmark__66_2370291491"/>
            <w:bookmarkEnd w:id="7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72_2370291491"/>
            <w:bookmarkStart w:id="75" w:name="__Fieldmark__72_2370291491"/>
            <w:bookmarkEnd w:id="7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78_2370291491"/>
            <w:bookmarkStart w:id="77" w:name="__Fieldmark__78_2370291491"/>
            <w:bookmarkEnd w:id="7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8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84_2370291491"/>
            <w:bookmarkStart w:id="79" w:name="__Fieldmark__84_2370291491"/>
            <w:bookmarkEnd w:id="7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9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0_2370291491"/>
            <w:bookmarkStart w:id="81" w:name="__Fieldmark__90_2370291491"/>
            <w:bookmarkEnd w:id="8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9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96_2370291491"/>
            <w:bookmarkStart w:id="83" w:name="__Fieldmark__96_2370291491"/>
            <w:bookmarkEnd w:id="8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0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2_2370291491"/>
            <w:bookmarkStart w:id="85" w:name="__Fieldmark__102_2370291491"/>
            <w:bookmarkEnd w:id="8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0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8_2370291491"/>
            <w:bookmarkStart w:id="87" w:name="__Fieldmark__108_2370291491"/>
            <w:bookmarkEnd w:id="8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1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14_2370291491"/>
            <w:bookmarkStart w:id="89" w:name="__Fieldmark__114_2370291491"/>
            <w:bookmarkEnd w:id="8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2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20_2370291491"/>
            <w:bookmarkStart w:id="91" w:name="__Fieldmark__120_2370291491"/>
            <w:bookmarkEnd w:id="9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2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26_2370291491"/>
            <w:bookmarkStart w:id="93" w:name="__Fieldmark__126_2370291491"/>
            <w:bookmarkEnd w:id="9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3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32_2370291491"/>
            <w:bookmarkStart w:id="95" w:name="__Fieldmark__132_2370291491"/>
            <w:bookmarkEnd w:id="9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3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38_2370291491"/>
            <w:bookmarkStart w:id="97" w:name="__Fieldmark__138_2370291491"/>
            <w:bookmarkEnd w:id="9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4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44_2370291491"/>
            <w:bookmarkStart w:id="99" w:name="__Fieldmark__144_2370291491"/>
            <w:bookmarkEnd w:id="9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5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50_2370291491"/>
            <w:bookmarkStart w:id="101" w:name="__Fieldmark__150_2370291491"/>
            <w:bookmarkEnd w:id="10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5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56_2370291491"/>
            <w:bookmarkStart w:id="103" w:name="__Fieldmark__156_2370291491"/>
            <w:bookmarkEnd w:id="10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6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4" w:name="__Fieldmark__162_2370291491"/>
            <w:bookmarkStart w:id="105" w:name="__Fieldmark__162_2370291491"/>
            <w:bookmarkEnd w:id="10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6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6" w:name="__Fieldmark__168_2370291491"/>
            <w:bookmarkStart w:id="107" w:name="__Fieldmark__168_2370291491"/>
            <w:bookmarkEnd w:id="10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7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8" w:name="__Fieldmark__174_2370291491"/>
            <w:bookmarkStart w:id="109" w:name="__Fieldmark__174_2370291491"/>
            <w:bookmarkEnd w:id="10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8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0" w:name="__Fieldmark__180_2370291491"/>
            <w:bookmarkStart w:id="111" w:name="__Fieldmark__180_2370291491"/>
            <w:bookmarkEnd w:id="11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8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2" w:name="__Fieldmark__186_2370291491"/>
            <w:bookmarkStart w:id="113" w:name="__Fieldmark__186_2370291491"/>
            <w:bookmarkEnd w:id="11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9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4" w:name="__Fieldmark__192_2370291491"/>
            <w:bookmarkStart w:id="115" w:name="__Fieldmark__192_2370291491"/>
            <w:bookmarkEnd w:id="11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19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6" w:name="__Fieldmark__198_2370291491"/>
            <w:bookmarkStart w:id="117" w:name="__Fieldmark__198_2370291491"/>
            <w:bookmarkEnd w:id="11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0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8" w:name="__Fieldmark__204_2370291491"/>
            <w:bookmarkStart w:id="119" w:name="__Fieldmark__204_2370291491"/>
            <w:bookmarkEnd w:id="11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1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0" w:name="__Fieldmark__210_2370291491"/>
            <w:bookmarkStart w:id="121" w:name="__Fieldmark__210_2370291491"/>
            <w:bookmarkEnd w:id="12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1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2" w:name="__Fieldmark__216_2370291491"/>
            <w:bookmarkStart w:id="123" w:name="__Fieldmark__216_2370291491"/>
            <w:bookmarkEnd w:id="12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2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4" w:name="__Fieldmark__222_2370291491"/>
            <w:bookmarkStart w:id="125" w:name="__Fieldmark__222_2370291491"/>
            <w:bookmarkEnd w:id="12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2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6" w:name="__Fieldmark__228_2370291491"/>
            <w:bookmarkStart w:id="127" w:name="__Fieldmark__228_2370291491"/>
            <w:bookmarkEnd w:id="12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3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8" w:name="__Fieldmark__234_2370291491"/>
            <w:bookmarkStart w:id="129" w:name="__Fieldmark__234_2370291491"/>
            <w:bookmarkEnd w:id="12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4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0" w:name="__Fieldmark__240_2370291491"/>
            <w:bookmarkStart w:id="131" w:name="__Fieldmark__240_2370291491"/>
            <w:bookmarkEnd w:id="13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4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2" w:name="__Fieldmark__246_2370291491"/>
            <w:bookmarkStart w:id="133" w:name="__Fieldmark__246_2370291491"/>
            <w:bookmarkEnd w:id="13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5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4" w:name="__Fieldmark__252_2370291491"/>
            <w:bookmarkStart w:id="135" w:name="__Fieldmark__252_2370291491"/>
            <w:bookmarkEnd w:id="13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5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6" w:name="__Fieldmark__258_2370291491"/>
            <w:bookmarkStart w:id="137" w:name="__Fieldmark__258_2370291491"/>
            <w:bookmarkEnd w:id="13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6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8" w:name="__Fieldmark__264_2370291491"/>
            <w:bookmarkStart w:id="139" w:name="__Fieldmark__264_2370291491"/>
            <w:bookmarkEnd w:id="13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7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0" w:name="__Fieldmark__270_2370291491"/>
            <w:bookmarkStart w:id="141" w:name="__Fieldmark__270_2370291491"/>
            <w:bookmarkEnd w:id="14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7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2" w:name="__Fieldmark__276_2370291491"/>
            <w:bookmarkStart w:id="143" w:name="__Fieldmark__276_2370291491"/>
            <w:bookmarkEnd w:id="14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8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4" w:name="__Fieldmark__282_2370291491"/>
            <w:bookmarkStart w:id="145" w:name="__Fieldmark__282_2370291491"/>
            <w:bookmarkEnd w:id="14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8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6" w:name="__Fieldmark__288_2370291491"/>
            <w:bookmarkStart w:id="147" w:name="__Fieldmark__288_2370291491"/>
            <w:bookmarkEnd w:id="14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29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8" w:name="__Fieldmark__294_2370291491"/>
            <w:bookmarkStart w:id="149" w:name="__Fieldmark__294_2370291491"/>
            <w:bookmarkEnd w:id="14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0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0" w:name="__Fieldmark__300_2370291491"/>
            <w:bookmarkStart w:id="151" w:name="__Fieldmark__300_2370291491"/>
            <w:bookmarkEnd w:id="15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0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2" w:name="__Fieldmark__306_2370291491"/>
            <w:bookmarkStart w:id="153" w:name="__Fieldmark__306_2370291491"/>
            <w:bookmarkEnd w:id="15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1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4" w:name="__Fieldmark__312_2370291491"/>
            <w:bookmarkStart w:id="155" w:name="__Fieldmark__312_2370291491"/>
            <w:bookmarkEnd w:id="15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1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6" w:name="__Fieldmark__318_2370291491"/>
            <w:bookmarkStart w:id="157" w:name="__Fieldmark__318_2370291491"/>
            <w:bookmarkEnd w:id="15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2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8" w:name="__Fieldmark__324_2370291491"/>
            <w:bookmarkStart w:id="159" w:name="__Fieldmark__324_2370291491"/>
            <w:bookmarkEnd w:id="15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3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0" w:name="__Fieldmark__330_2370291491"/>
            <w:bookmarkStart w:id="161" w:name="__Fieldmark__330_2370291491"/>
            <w:bookmarkEnd w:id="16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3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2" w:name="__Fieldmark__336_2370291491"/>
            <w:bookmarkStart w:id="163" w:name="__Fieldmark__336_2370291491"/>
            <w:bookmarkEnd w:id="16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4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4" w:name="__Fieldmark__342_2370291491"/>
            <w:bookmarkStart w:id="165" w:name="__Fieldmark__342_2370291491"/>
            <w:bookmarkEnd w:id="16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4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6" w:name="__Fieldmark__348_2370291491"/>
            <w:bookmarkStart w:id="167" w:name="__Fieldmark__348_2370291491"/>
            <w:bookmarkEnd w:id="16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5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8" w:name="__Fieldmark__354_2370291491"/>
            <w:bookmarkStart w:id="169" w:name="__Fieldmark__354_2370291491"/>
            <w:bookmarkEnd w:id="16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6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0" w:name="__Fieldmark__360_2370291491"/>
            <w:bookmarkStart w:id="171" w:name="__Fieldmark__360_2370291491"/>
            <w:bookmarkEnd w:id="17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6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2" w:name="__Fieldmark__366_2370291491"/>
            <w:bookmarkStart w:id="173" w:name="__Fieldmark__366_2370291491"/>
            <w:bookmarkEnd w:id="17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7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4" w:name="__Fieldmark__372_2370291491"/>
            <w:bookmarkStart w:id="175" w:name="__Fieldmark__372_2370291491"/>
            <w:bookmarkEnd w:id="17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7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6" w:name="__Fieldmark__378_2370291491"/>
            <w:bookmarkStart w:id="177" w:name="__Fieldmark__378_2370291491"/>
            <w:bookmarkEnd w:id="17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8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8" w:name="__Fieldmark__384_2370291491"/>
            <w:bookmarkStart w:id="179" w:name="__Fieldmark__384_2370291491"/>
            <w:bookmarkEnd w:id="17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9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0" w:name="__Fieldmark__390_2370291491"/>
            <w:bookmarkStart w:id="181" w:name="__Fieldmark__390_2370291491"/>
            <w:bookmarkEnd w:id="18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39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2" w:name="__Fieldmark__396_2370291491"/>
            <w:bookmarkStart w:id="183" w:name="__Fieldmark__396_2370291491"/>
            <w:bookmarkEnd w:id="18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0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4" w:name="__Fieldmark__402_2370291491"/>
            <w:bookmarkStart w:id="185" w:name="__Fieldmark__402_2370291491"/>
            <w:bookmarkEnd w:id="18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0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6" w:name="__Fieldmark__408_2370291491"/>
            <w:bookmarkStart w:id="187" w:name="__Fieldmark__408_2370291491"/>
            <w:bookmarkEnd w:id="18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1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8" w:name="__Fieldmark__414_2370291491"/>
            <w:bookmarkStart w:id="189" w:name="__Fieldmark__414_2370291491"/>
            <w:bookmarkEnd w:id="18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2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0" w:name="__Fieldmark__420_2370291491"/>
            <w:bookmarkStart w:id="191" w:name="__Fieldmark__420_2370291491"/>
            <w:bookmarkEnd w:id="19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2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2" w:name="__Fieldmark__426_2370291491"/>
            <w:bookmarkStart w:id="193" w:name="__Fieldmark__426_2370291491"/>
            <w:bookmarkEnd w:id="19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3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4" w:name="__Fieldmark__432_2370291491"/>
            <w:bookmarkStart w:id="195" w:name="__Fieldmark__432_2370291491"/>
            <w:bookmarkEnd w:id="19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3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6" w:name="__Fieldmark__438_2370291491"/>
            <w:bookmarkStart w:id="197" w:name="__Fieldmark__438_2370291491"/>
            <w:bookmarkEnd w:id="19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4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8" w:name="__Fieldmark__444_2370291491"/>
            <w:bookmarkStart w:id="199" w:name="__Fieldmark__444_2370291491"/>
            <w:bookmarkEnd w:id="19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5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0" w:name="__Fieldmark__450_2370291491"/>
            <w:bookmarkStart w:id="201" w:name="__Fieldmark__450_2370291491"/>
            <w:bookmarkEnd w:id="20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5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2" w:name="__Fieldmark__456_2370291491"/>
            <w:bookmarkStart w:id="203" w:name="__Fieldmark__456_2370291491"/>
            <w:bookmarkEnd w:id="20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6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4" w:name="__Fieldmark__462_2370291491"/>
            <w:bookmarkStart w:id="205" w:name="__Fieldmark__462_2370291491"/>
            <w:bookmarkEnd w:id="20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6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6" w:name="__Fieldmark__468_2370291491"/>
            <w:bookmarkStart w:id="207" w:name="__Fieldmark__468_2370291491"/>
            <w:bookmarkEnd w:id="20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7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8" w:name="__Fieldmark__474_2370291491"/>
            <w:bookmarkStart w:id="209" w:name="__Fieldmark__474_2370291491"/>
            <w:bookmarkEnd w:id="20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8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0" w:name="__Fieldmark__480_2370291491"/>
            <w:bookmarkStart w:id="211" w:name="__Fieldmark__480_2370291491"/>
            <w:bookmarkEnd w:id="21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8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2" w:name="__Fieldmark__486_2370291491"/>
            <w:bookmarkStart w:id="213" w:name="__Fieldmark__486_2370291491"/>
            <w:bookmarkEnd w:id="21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9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4" w:name="__Fieldmark__492_2370291491"/>
            <w:bookmarkStart w:id="215" w:name="__Fieldmark__492_2370291491"/>
            <w:bookmarkEnd w:id="21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49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6" w:name="__Fieldmark__498_2370291491"/>
            <w:bookmarkStart w:id="217" w:name="__Fieldmark__498_2370291491"/>
            <w:bookmarkEnd w:id="21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0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8" w:name="__Fieldmark__504_2370291491"/>
            <w:bookmarkStart w:id="219" w:name="__Fieldmark__504_2370291491"/>
            <w:bookmarkEnd w:id="21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1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0" w:name="__Fieldmark__510_2370291491"/>
            <w:bookmarkStart w:id="221" w:name="__Fieldmark__510_2370291491"/>
            <w:bookmarkEnd w:id="22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1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2" w:name="__Fieldmark__516_2370291491"/>
            <w:bookmarkStart w:id="223" w:name="__Fieldmark__516_2370291491"/>
            <w:bookmarkEnd w:id="22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2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4" w:name="__Fieldmark__522_2370291491"/>
            <w:bookmarkStart w:id="225" w:name="__Fieldmark__522_2370291491"/>
            <w:bookmarkEnd w:id="22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2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6" w:name="__Fieldmark__528_2370291491"/>
            <w:bookmarkStart w:id="227" w:name="__Fieldmark__528_2370291491"/>
            <w:bookmarkEnd w:id="22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3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8" w:name="__Fieldmark__534_2370291491"/>
            <w:bookmarkStart w:id="229" w:name="__Fieldmark__534_2370291491"/>
            <w:bookmarkEnd w:id="22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4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0" w:name="__Fieldmark__540_2370291491"/>
            <w:bookmarkStart w:id="231" w:name="__Fieldmark__540_2370291491"/>
            <w:bookmarkEnd w:id="23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4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2" w:name="__Fieldmark__546_2370291491"/>
            <w:bookmarkStart w:id="233" w:name="__Fieldmark__546_2370291491"/>
            <w:bookmarkEnd w:id="23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5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4" w:name="__Fieldmark__552_2370291491"/>
            <w:bookmarkStart w:id="235" w:name="__Fieldmark__552_2370291491"/>
            <w:bookmarkEnd w:id="23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5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6" w:name="__Fieldmark__558_2370291491"/>
            <w:bookmarkStart w:id="237" w:name="__Fieldmark__558_2370291491"/>
            <w:bookmarkEnd w:id="23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6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8" w:name="__Fieldmark__564_2370291491"/>
            <w:bookmarkStart w:id="239" w:name="__Fieldmark__564_2370291491"/>
            <w:bookmarkEnd w:id="23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7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0" w:name="__Fieldmark__570_2370291491"/>
            <w:bookmarkStart w:id="241" w:name="__Fieldmark__570_2370291491"/>
            <w:bookmarkEnd w:id="24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7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2" w:name="__Fieldmark__576_2370291491"/>
            <w:bookmarkStart w:id="243" w:name="__Fieldmark__576_2370291491"/>
            <w:bookmarkEnd w:id="24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8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4" w:name="__Fieldmark__582_2370291491"/>
            <w:bookmarkStart w:id="245" w:name="__Fieldmark__582_2370291491"/>
            <w:bookmarkEnd w:id="24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8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588_2370291491"/>
            <w:bookmarkStart w:id="247" w:name="__Fieldmark__588_2370291491"/>
            <w:bookmarkEnd w:id="24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59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8" w:name="__Fieldmark__594_2370291491"/>
            <w:bookmarkStart w:id="249" w:name="__Fieldmark__594_2370291491"/>
            <w:bookmarkEnd w:id="24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0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600_2370291491"/>
            <w:bookmarkStart w:id="251" w:name="__Fieldmark__600_2370291491"/>
            <w:bookmarkEnd w:id="25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0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2" w:name="__Fieldmark__606_2370291491"/>
            <w:bookmarkStart w:id="253" w:name="__Fieldmark__606_2370291491"/>
            <w:bookmarkEnd w:id="25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12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4" w:name="__Fieldmark__612_2370291491"/>
            <w:bookmarkStart w:id="255" w:name="__Fieldmark__612_2370291491"/>
            <w:bookmarkEnd w:id="25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18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6" w:name="__Fieldmark__618_2370291491"/>
            <w:bookmarkStart w:id="257" w:name="__Fieldmark__618_2370291491"/>
            <w:bookmarkEnd w:id="25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24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624_2370291491"/>
            <w:bookmarkStart w:id="259" w:name="__Fieldmark__624_2370291491"/>
            <w:bookmarkEnd w:id="25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30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0" w:name="__Fieldmark__630_2370291491"/>
            <w:bookmarkStart w:id="261" w:name="__Fieldmark__630_2370291491"/>
            <w:bookmarkEnd w:id="26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1r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pg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2r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36_2370291491"/>
                  <w:enabled/>
                  <w:ddList>
                    <w:result w:val="0"/>
                    <w:listEntry w:val="              "/>
                    <w:listEntry w:val="Administrative"/>
                    <w:listEntry w:val="Substantive"/>
                    <w:listEntry w:val="Critical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2" w:name="__Fieldmark__636_2370291491"/>
            <w:bookmarkStart w:id="263" w:name="__Fieldmark__636_2370291491"/>
            <w:bookmarkEnd w:id="26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4r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5r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2"/>
      <w:type w:val="continuous"/>
      <w:pgSz w:orient="landscape" w:w="15840" w:h="12240"/>
      <w:pgMar w:left="1440" w:right="144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5:30:00Z</dcterms:created>
  <dc:creator>susan.burrill</dc:creator>
  <dc:description/>
  <cp:keywords/>
  <dc:language>en-US</dc:language>
  <cp:lastModifiedBy>meighan.oreardon</cp:lastModifiedBy>
  <cp:lastPrinted>2005-10-20T12:11:00Z</cp:lastPrinted>
  <dcterms:modified xsi:type="dcterms:W3CDTF">2006-01-20T15:30:00Z</dcterms:modified>
  <cp:revision>2</cp:revision>
  <dc:subject/>
  <dc:title>NIPP Base Plan Individual Commenter Information</dc:title>
</cp:coreProperties>
</file>